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БЛАГОДАРЮ ЗА НЕПОКОЙ»</w:t>
      </w:r>
    </w:p>
    <w:p>
      <w:pPr>
        <w:pStyle w:val="Normal"/>
        <w:jc w:val="center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2816225" cy="223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ПОЭМА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БАЛЛАДЫ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ТИХОТВОРЕНИЯ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натолий Лёвушкин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НЕЖНАЯ ИСПОВЕДЬ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эма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623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Прочно связать наши</w:t>
      </w:r>
    </w:p>
    <w:p>
      <w:pPr>
        <w:pStyle w:val="Normal"/>
        <w:ind w:left="623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веро-европейские воды</w:t>
      </w:r>
    </w:p>
    <w:p>
      <w:pPr>
        <w:pStyle w:val="Normal"/>
        <w:ind w:left="623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сибирскими водами...</w:t>
      </w:r>
    </w:p>
    <w:p>
      <w:pPr>
        <w:pStyle w:val="Normal"/>
        <w:ind w:left="6237" w:hanging="0"/>
        <w:jc w:val="right"/>
        <w:rPr>
          <w:b w:val="false"/>
          <w:b w:val="false"/>
          <w:sz w:val="24"/>
        </w:rPr>
      </w:pPr>
      <w:r>
        <w:rPr>
          <w:b w:val="false"/>
          <w:i/>
          <w:sz w:val="24"/>
        </w:rPr>
        <w:t>В. А Русанов</w:t>
      </w:r>
      <w:r>
        <w:rPr>
          <w:rStyle w:val="FootnoteCharacters"/>
          <w:rStyle w:val="FootnoteAnchor"/>
          <w:b/>
          <w:i/>
          <w:sz w:val="24"/>
        </w:rPr>
        <w:footnoteReference w:id="2"/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I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дняя ставка проигран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ин он в ответе за всех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лодными колкими иглам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лицо набивается снег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се ж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за еще зрячи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ще не разрушился мозг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молкните, мысли горячи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</w:t>
      </w:r>
    </w:p>
    <w:p>
      <w:pPr>
        <w:pStyle w:val="Normal"/>
        <w:ind w:left="3402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жизни</w:t>
      </w:r>
    </w:p>
    <w:p>
      <w:pPr>
        <w:pStyle w:val="Normal"/>
        <w:ind w:left="3402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динственный мост!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II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ыпались прахом свершенья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таяли миражи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юдей обрекать на лишения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ел ли ты право, скажи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риск, на опасности явные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сти за собою ты мог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жизнь твоя? Пламя ли ярое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ль попросту легкий дымок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днюю горькую исповед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бе самому лишь открой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т, исповедь эту</w:t>
      </w:r>
    </w:p>
    <w:p>
      <w:pPr>
        <w:pStyle w:val="Normal"/>
        <w:ind w:firstLine="524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исподвол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ктуют строку за строк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е не украсить, не выбелить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а от души напрямик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остается до гибел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ой-то отчаянный миг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II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память кипит необузданно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память –</w:t>
      </w:r>
    </w:p>
    <w:p>
      <w:pPr>
        <w:pStyle w:val="Normal"/>
        <w:ind w:left="3402" w:firstLine="1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радость,</w:t>
      </w:r>
    </w:p>
    <w:p>
      <w:pPr>
        <w:pStyle w:val="Normal"/>
        <w:ind w:left="3402" w:firstLine="24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боль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, сколько изведано, узнано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ытано было тобой!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IV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ря разгорелась за рощам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сток по-апрельски лучис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дет по дорогам Орловщины</w:t>
      </w:r>
    </w:p>
    <w:p>
      <w:pPr>
        <w:pStyle w:val="Normal"/>
        <w:ind w:left="3402" w:hanging="0"/>
        <w:rPr>
          <w:b w:val="false"/>
          <w:b w:val="false"/>
          <w:sz w:val="24"/>
        </w:rPr>
      </w:pPr>
      <w:r>
        <w:rPr>
          <w:b w:val="false"/>
          <w:sz w:val="24"/>
        </w:rPr>
        <w:t>пытливый юнец-гимназист.</w:t>
        <w:br/>
        <w:t>Как дышится емко и молодо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я жизнь – как раздолье Оки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у что там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нимые голодо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редут из села мужик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 землю зерном бы попотчева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 славную вырастить рожь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х руки до пашни охочи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где эту пашню возьмешь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юношу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харей бедстви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арило в сердце остро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удут – листовки, и следстви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хмурый холодный острог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грянет гроза демонстрации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флаги багряной пургой!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дет под каштанами Франци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ссийский мятежный изгой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V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ждет его? Комната тиха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олные книг стеллаж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десь славно! Часы только тикают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Отныне доволен, скажи?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шепчет листвой золоченою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кно заглянувшая ветвь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Бесстрастная мудрость ученого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бя привлекает, ответь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ви, от сует не зависимый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ветным покоем дыша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</w:t>
      </w:r>
    </w:p>
    <w:p>
      <w:pPr>
        <w:pStyle w:val="Normal"/>
        <w:ind w:left="3402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же и с мудрыми мыслям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ядишь, одряхлеет душ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V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т, с жизнью, спокойной и сытой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ириться минуты нельзя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вечно берут следопыты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мантики ветер в друзь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с ним, неуемным, упрямы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и старость, ни хворь не бере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 бедах, и в трудностях самых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перед,</w:t>
      </w:r>
    </w:p>
    <w:p>
      <w:pPr>
        <w:pStyle w:val="Normal"/>
        <w:ind w:left="3402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изменно вперед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нета еще не открыт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пройдена нами сполн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ют паруса над бушприто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ипит под форштевнем волн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орством пронизана шхун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киля до мачтовых рей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мотрят по-прежнему юно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дые скитальцы морей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рузья, одноверцы, искател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утых неторёных дорог,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мелее, пока не истратил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пущенных жизнью даров!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VI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росы Русанову верят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доброе дело веде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сбросит заснеженный Север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лчанья холодного гнет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русскую землю одарива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им человечьим теплом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путь для России протарива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квозь</w:t>
      </w:r>
    </w:p>
    <w:p>
      <w:pPr>
        <w:pStyle w:val="Normal"/>
        <w:ind w:left="3402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чные льды</w:t>
      </w:r>
    </w:p>
    <w:p>
      <w:pPr>
        <w:pStyle w:val="Normal"/>
        <w:ind w:left="3402" w:firstLine="212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пролом!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ятою единою клятвою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морскую семью сплочены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едят мореходы за картою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удны их дороги, трудн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ирепствует Север неведомый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счетные козни сул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быть «Геркулесу» с победою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важнее нет корабля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нейка, упрямая, остра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резала залежи льда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то знал, что за тем полуостровом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мертельная ждет их беда?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IX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змолвие... Оцепенение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шь дымный взрывается снег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ие-то тени, видени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будто в болезненном сн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хочут, трясут бакенбардам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лошное ехидство в глазах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Увы!.. Посочувствовать рады мы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миз вам!.. Решительный крах!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естами блестят, эполетам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рщинят залысые лб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Скажите, в чем счастье? Не в этом 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давят вас гиблые льды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здесь среди Севера мглистого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дний встречаете час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ы бы прилежно бы, истово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ились, милейший, у нас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все открывают Америки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всем достигать высоты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вем мы спокойно, умеренно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людем аккуратно пост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эти душевные качества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богу хвалу воздаем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бросьте же ваши чудачества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ледуйте нашим путем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чем вам суденышко утло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асный неведомый курс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ужить! – вот решение мудро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оклонах изведайте вкус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если фортуна капризная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асет вас от хладных оков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жить соизволите сызнова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ов будет выбор? Каков?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Да сгиньте вы, тени нелепые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жели унять вас нельзя?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цо его снегом облеплено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режет до боли глаз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бы сначала</w:t>
      </w:r>
    </w:p>
    <w:p>
      <w:pPr>
        <w:pStyle w:val="Normal"/>
        <w:ind w:left="3402" w:firstLine="184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заново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</w:t>
      </w:r>
    </w:p>
    <w:p>
      <w:pPr>
        <w:pStyle w:val="Normal"/>
        <w:ind w:left="3402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 же</w:t>
      </w:r>
    </w:p>
    <w:p>
      <w:pPr>
        <w:pStyle w:val="Normal"/>
        <w:ind w:left="3402" w:firstLine="99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жизни бы шел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красна дорога Русанов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ть жребий тернист и тяжел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br/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X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жизн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спощадно уменьшен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ходит,</w:t>
      </w:r>
    </w:p>
    <w:p>
      <w:pPr>
        <w:pStyle w:val="Normal"/>
        <w:ind w:left="3402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горает дотл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юбимая, верная женщин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ла ль ты счастливой?</w:t>
      </w:r>
    </w:p>
    <w:p>
      <w:pPr>
        <w:pStyle w:val="Normal"/>
        <w:ind w:left="3402" w:firstLine="255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л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чь Франции, пылкая, смела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знала ли, что тебя ждет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ега эти смертные белы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клепа ледового свод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свадебным флером,</w:t>
      </w:r>
    </w:p>
    <w:p>
      <w:pPr>
        <w:pStyle w:val="Normal"/>
        <w:ind w:left="3402" w:firstLine="24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саваном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дьба одарила теб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чем ты пошла за Русановы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веки веков полюбя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были друг другу вы дороги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ве искренних смелых души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вспыхнут прощальные сполох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завьюженной этой глуши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кай самоцветы несметны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негах разгораются всласть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песня осталась неспетою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а хорошо началась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X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Арктики нету пощады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ец – коль не выигран спор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дним слабеющим взглядом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мотрись в этот грозный простор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бе, человеку, не тесно ли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стал ли ты в полный свой рост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томки, тебе не известны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ще доберутся до звезд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удут нежданные смерти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корбь по сердцам полоснет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т, даже и думать не смейт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легкой дороге вперед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XI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Друзья, побратимы, искате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о я простить не могу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дал вам не пиршества скатерт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горькую гибель в снегу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лышно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 замяти снежной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му отвечают друзья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Нет, мы тебе верим, как прежде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аче и думать нельзя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гаснут сердца человечь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ждет нас безвестный конец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плавятся льды эти вечны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гнем человечьих сердец!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XIII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жизнь догорает, как плам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 людям</w:t>
      </w:r>
    </w:p>
    <w:p>
      <w:pPr>
        <w:pStyle w:val="Normal"/>
        <w:ind w:left="3402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рог</w:t>
      </w:r>
    </w:p>
    <w:p>
      <w:pPr>
        <w:pStyle w:val="Normal"/>
        <w:ind w:left="3402" w:firstLine="184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е не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знайте, потомки, пред вам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держит последний отве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строго Русанова судя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искренней нет правот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жил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вели себя люд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 всею вселенной –</w:t>
      </w:r>
    </w:p>
    <w:p>
      <w:pPr>
        <w:pStyle w:val="Normal"/>
        <w:ind w:left="3402" w:firstLine="212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ты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новая даль им открылась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, землю добром насел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г каждый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платье на вырост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мерить</w:t>
      </w:r>
    </w:p>
    <w:p>
      <w:pPr>
        <w:pStyle w:val="Normal"/>
        <w:ind w:left="3402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сь мир</w:t>
      </w:r>
    </w:p>
    <w:p>
      <w:pPr>
        <w:pStyle w:val="Normal"/>
        <w:ind w:left="3402" w:firstLine="198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еб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й-богу, хорошее плать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честных и смелых людей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это Русанов и платит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й</w:t>
      </w:r>
    </w:p>
    <w:p>
      <w:pPr>
        <w:pStyle w:val="Normal"/>
        <w:ind w:left="340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лною</w:t>
      </w:r>
    </w:p>
    <w:p>
      <w:pPr>
        <w:pStyle w:val="Normal"/>
        <w:ind w:left="3402"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знью своей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УСИНАЯ ЗЕМЛЯ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усиная земл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что мне делать та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праведной земле, на той земле гусиной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в жизни был колюч. Я в жизни был упрям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не давалось мне, брать приходилось силой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усиная земля – поморских сказок ложь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я иду-бреду по сказочному следу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усиная земля. Тут праведники сплошь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идят себе, ведут учтивую беседу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х бороды белы. Вкруг желтых лысин их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зрачные венки вздымаются, лучатс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ы, – говорят, – пошто нахрапом, напрямик?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надобно сперва спроситься, постучатьс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к ладно уж, входи. Но, разумеешь са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десь мир совсем иной. Земные прочь заботы!»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я свой лучший стих еще не написал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со своим врагом не свел крутые счет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женщину одну еще недолюбил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шел я не простясь. У ней тоска во взор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помню паруса, могучий взмах ветрил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ачку корабля, и штормовое мор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я стою молчком, ни слова не сказал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десь все же мир иной, заоблачные выс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, видно, по моим тоскующим глазам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дые мудрецы прочли земные мысл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гвалт, великий гвалт поднялся в этот час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ут кто-то завопил: «Прочь, дерзкий искуситель!»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кто кричит: «Постой, ты прихвати и нас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мы хотим с тобой, земной любезный житель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ш праведный покой пущай горит огнем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еленая тоска вконец нас доконала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, милый человек, опять в моря махнем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ержимся еще за колесо штурвала!»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гасли в этот миг над плешами венк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леши заросли задорными вихрам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путники мои, как прежде, моряк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ешат со мной</w:t>
      </w:r>
    </w:p>
    <w:p>
      <w:pPr>
        <w:pStyle w:val="Normal"/>
        <w:ind w:left="3402" w:firstLine="17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ышать солеными ветрами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ЛЛАДА О СТАРОЙ ТРОСТИ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орт приписки вернулся на днях лесовоз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решил меня друг удивить сувениром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старинную трость мне в подарок принес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прошла эта трость по дорогам полмира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ходила она тропы южных садов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ески золотые под нею хрусте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опились эмблемы чужих городов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ее сучковатом ореховом теле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хозяин в мечтах изощрялся тогда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вернется домой, и пожалуют гост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и скажет: «А видели вы, господ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вно меньше</w:t>
      </w:r>
    </w:p>
    <w:p>
      <w:pPr>
        <w:pStyle w:val="Normal"/>
        <w:ind w:left="3402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т этой служившей мне трости!..»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шагал по России семнадцатый год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е ждал дворянин рокового известь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уже никогда он теперь не взойдет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родное крыльцо родового поместь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ть бы русской земли заповедную горс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в дорогу с собой захватить догадался!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жимали сухую сучкастую трос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терявшие перстни холеные пальцы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лго</w:t>
      </w:r>
    </w:p>
    <w:p>
      <w:pPr>
        <w:pStyle w:val="Normal"/>
        <w:ind w:left="3402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илась бродяжья суровая быль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дорогам чужим трость сухая скрипела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ерусских дорог злая едкая пыл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крывала ее сучковатое тело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ришел в стоязыкий грохочущий порт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знакомец, искавший советское судно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тирал он с морщин выступающий пот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ъяснялся по-русски мучительно-трудно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ивил моряков неожиданный гость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к нему снизойти – об одном лишь просил он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, молил он, отца погребенного трос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вратится на милую землю России!.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еперь эта трость в кабинете моем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ость как трость. Ну а вещи, как водится, нем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шь сверкают на трости под зыбким лучом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ужедальных столиц и курортов эмблем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беру эту трость. Я иду с ней в хлеб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летний лес, что листвой молодою оделс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у трости и вправду завидней судьб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ем у этого вот</w:t>
      </w:r>
    </w:p>
    <w:p>
      <w:pPr>
        <w:pStyle w:val="Normal"/>
        <w:ind w:left="3402" w:firstLine="15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мигранта-владельца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алентин Кочет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ЛНА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в дальних скитаньях видала вид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скалы дробила в песок на пути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квозняках ледяной Антарктиды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ыла у айсбергов на груди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ам, где над портом ревут сирены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ечер вздыхает прибоем сонны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ужевом кипенно-белой пены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ожилась ты нежно на плечи влюбленным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в ночи знойные и в метел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раз прогремела вокруг зем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руках тяжелых, как в колыбе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чала тяжелые корабли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нова бежишь, позабыв про усталость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же не один океан исхожен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кай ты в пути поседела малость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стала красивей, ты стала моложе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помню, когда, у какого плеса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еснула ты в сердце, легка и вольн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репко запала в душу матрос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й верный товарищ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путник –</w:t>
      </w:r>
    </w:p>
    <w:p>
      <w:pPr>
        <w:pStyle w:val="Normal"/>
        <w:ind w:left="3402" w:firstLine="1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лна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*   *   *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Шторм раскачивается на качелях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уть глаза продрав поутру;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ли плачут виолонче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ли чайки кричат на ветру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смешалось: и крики чаячь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рибоя надрывный рев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ыбаки от причала отчалил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ыбаки уходят на лов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дит ветер над ними запальчивый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на корточки лихо присев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сильнее и злее раскачивает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у синюю карусель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ыбаки возвратятся не скоро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жет быть, и не все вернутся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имут белые шапки горы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айки снегом пушистым взорвутся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удут чайки кричать над причалам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ли радостно, то ли грустно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ыбаки – мореходы отчаянны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ж такое у них искусство.</w:t>
      </w:r>
    </w:p>
    <w:p>
      <w:pPr>
        <w:pStyle w:val="Normal"/>
        <w:ind w:left="3402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матросом на море мало быть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т долг неоплатный за мной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ходящие в пропасть палубы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гче качки ино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емной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ндрей Чабанный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БА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с чужого плеча подарок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дал боцман, сказал: «Носи!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добавил потом: – Порядок»,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улыбку спрятал в ус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не инструкций ничьих не надо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рлыка размером с ладонь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с тобою, роба, поладим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и в воду теперь, и в огонь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ебе, как хорошему другу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всерьез доверяю себя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работу, моя кольчуг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походные горны трубят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наю, будет порой не просто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лько я в этой жизни хочу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-рабочему, по-матросски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ть всегда тебе по плечу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*   *   *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Белым морем –</w:t>
      </w:r>
    </w:p>
    <w:p>
      <w:pPr>
        <w:pStyle w:val="Normal"/>
        <w:ind w:firstLine="524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ре Баренц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Ледовитый океа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м горизонта круг качаетс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угих стропах меридиа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м белый свет поделен поровну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да</w:t>
      </w:r>
    </w:p>
    <w:p>
      <w:pPr>
        <w:pStyle w:val="Normal"/>
        <w:ind w:firstLine="396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ебо над вод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м синь и синь в любую сторону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глубина над глубин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м впереди, за носом Канин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жит развилка трех дорог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де на замшелой глыбе каменно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писан сказочный пролог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только байки всё про камен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откровенно говор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вным-давно мы знаем сам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да идти и что терят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Белым морем –</w:t>
      </w:r>
    </w:p>
    <w:p>
      <w:pPr>
        <w:pStyle w:val="Normal"/>
        <w:ind w:firstLine="524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ре Баренц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океан – со всех сторо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рога наша упираетс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вумя концами в горизонт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*   *   *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ву в ожиданьи беды или чуд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будто особенных жду переме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сеннее небо тревожно и чутк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ходят звенящие нити антен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недобром молчании небо и тучи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Радируй! Хоть что-нибудь мне прокричи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емник болезненно к сердцу прикруче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емник четвертые сутки молчи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дируй! Ты слышишь мои позывные?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тенны сигнала тревожного жду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будь на минуту обиды земные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десь эти обиды, как годы, иду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будь на минуту и были, и небыл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ые слова и чужие грехи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д нами чужое осеннее неб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 нами тревога в глубинах глухих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ву в ожиданьи беды или чуд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бьется надежда жар-птицей в горсти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ть может, твоя телеграмма покуд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юда, в океан, не успела дойти..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*   *   *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ду к причалам наудач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ок тяжелый отомк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йду на карбасе рыбачье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да-нибудь на глуби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жутко чувствовать течень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больно видеть белиз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лавливать перемещенье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везды по илистому д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чтать о близком и далеко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быть заботы и дел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только тихо и глубок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да у отмелей текла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что б со мною ни случилос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буду вспоминать всегд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добротой вода светилас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гасли звезды без следа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РЮ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лагодарю за непокой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то, что мужеству учил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то, что било и лечил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оею отчею рук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лагодарю за глуби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свежий ветер и просторы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то, что ты учило спорит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онимать свою ви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боли,</w:t>
      </w:r>
    </w:p>
    <w:p>
      <w:pPr>
        <w:pStyle w:val="Normal"/>
        <w:ind w:firstLine="425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дости,</w:t>
      </w:r>
    </w:p>
    <w:p>
      <w:pPr>
        <w:pStyle w:val="Normal"/>
        <w:ind w:firstLine="510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чал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то, что ты в моих стиха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горечь соли на губах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ей любимой на причале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ка с тобою в лад сердц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ругой дороги мне не надо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мне и горе, и отрад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я с тобою до конца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лексей Трапезник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ОМУ МОРЮ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годня нет холодного норд-ост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 и дождю, как видно, не звенет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мотришь ты так искренне и прост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могут только добрые смотрет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если ветры яростные снов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нут дурить, зловеще песни пет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так нахмуришь в гневе волны-бров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могут только сильные смотрет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я не мыслю жизнь свою инач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быть с тобою, петь о рыбака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ы пожелай мне счастья и удач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воих просторах, на твоих валах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ЗВРАЩЕНИЕ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счаный берег плотно утрамбова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елся лес. Ему теперь тепло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птиц прилетных месяцем медовы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тье-бытье на плесах потекло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я стою у речки на угоре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замечаю хмурую волну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верно, потому и хмуро мор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я не искупил пред ним вину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я ему протягиваю руку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Не осуждай так строго земляк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дь от тебя на долгую разлуку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ла меня рабочая река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по ее широкому теченью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ъездил много разных городов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от к тебе, к моей родной деревн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вел меня один из рукавов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шу: доверь мне карбас без опаск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распахни свои просторы внов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жду покоя – дай-ка, море, встряск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только возврати свою любовь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ладимир Лушник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МОР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i/>
          <w:sz w:val="24"/>
        </w:rPr>
        <w:t>Моему деду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зюйдвестке жесткой и в бахилах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орогу взяв нехитрый харч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долго в море уходил он –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Мурман, Грумант, на Вайгач..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где бы плыть ни доводилось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да б ни занесла судьба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му всегда деревня снилась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тремя окошками изба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промышлял треску и палтус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скандинавских берегов;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уловом добрым возвращался –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удой, обросший – жив-здоров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го у старого причала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уда моря даль видна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клон отвесив, обнимала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латочке праздничном жена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после за столом сидел он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рская синь жила в глазах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иво сладкое блестело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бороде и на усах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жив неделю «на приколе»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мор томился, тосковал.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Что делать? Море – наше поле!» –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не упрямо толковал..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нова – в путь, где небо в тучах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де волны глухо бьют в борта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де ночь над мачтою скрипучей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енней стынью налита...</w:t>
      </w:r>
    </w:p>
    <w:p>
      <w:pPr>
        <w:pStyle w:val="Normal"/>
        <w:ind w:firstLine="326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В родном углу, притихший, слабый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в смертный час просил жену: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Меня к окошку поднесла бы,</w:t>
      </w:r>
    </w:p>
    <w:p>
      <w:pPr>
        <w:pStyle w:val="Normal"/>
        <w:ind w:firstLine="32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только на море взгляну...»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ладимир Ревенчук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ДОВАЯ БАНЯ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анный день. Святое дело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ступней до бород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сять дней томилось тел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жидании воды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омче радуйтесь, салаг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Ширь соленую любя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цман тазик пресной влаг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рокинул на себя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ж ты смотришь обалдело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щен пар, ныряй за мной!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! Теперь другое дело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онет веник просян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миг распарены заботы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довольны и тихи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шь за чаем вспомнит кто-т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ши смытые грехи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иколай Антон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АРОК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мню, с тайным нетерпенье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все ждал (который год!)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однажды в день рождень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не подарят пароход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т чудеснее подарка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ве трубы высоких в ряд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веркнут на солнце ярк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большие якоря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за дверцей белой рубки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сть далеких южных стра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бородой и толстой трубко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инокий капитан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поминать смешно и странн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остыл мой прежний пыл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нать, в просторы океан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й корабль давно уплыл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еперь мечта ина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ни полны других забот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с чего бы –</w:t>
      </w:r>
    </w:p>
    <w:p>
      <w:pPr>
        <w:pStyle w:val="Normal"/>
        <w:ind w:firstLine="496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м не знаю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ится тот же пароход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боясь течений встречны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и штормов, ни прочих бед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чится он вперед беспечн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авляя пенный след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ым из труб и дым из трубк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голубой слились тума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рукой махнул из рубк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инокий капитан..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Геннадий Ястребц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АРХАНГЕЛЬСК ПУТЬ НЕ СКОРЫЙ..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морях свирепствует опят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зудержная бора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встречи с домом долго ждать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Архангельск путь не скорый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удно письма не идут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диограммы тольк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х принимают пять мину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итают долго-долго..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взрачный маленький листок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лшебный он, ей-богу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только в строчках – между строк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ведает о многом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ш каютный неуют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будется внезапно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берегу нас очень жду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чера. Сегодня. Завтра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еришь, знаешь: день приде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рнемся мы из рейс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удет беломорский лед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орштевнями изрезан,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ерег выйдет нас встречат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гнями дальних створов..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встречи с домом долго ждат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Архангельск путь не скорый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*   *   *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морях, упругой силы полн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 рыбий всплеск, под птичий га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ждались медленные волн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устремлялись к берегам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и росли, они вздымалис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меясь над страхами земли,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 волнах молнии ломалис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исчезали корабли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, как в далеком изначаль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ывут по свету моряк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жены строго и печальн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ядят им вслед из-под руки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дут суда, расправив флаги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зримо шар земной обвит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ридианами отваг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араллелями любви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Дмитрий Ушак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И БРАТЬЯ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ть братья по крови и плот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лучших своих братове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рел я в матросской работ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еди заполярных морей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их обживали не розн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ою судьбой сведены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торая вынесла грозны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утые удары волны,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торая крепла меж белы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рта пробивающих льди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которой за общее дел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ояли мы все как один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если авралом последни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било бы море итог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все же честней и победне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йти б себе доли не смог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слал бы безвольно проклять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рвал бы мольбою сердца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ил бы, как все мои брать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Морскую судьбу до конц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ВОГА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наяву, я вижу издалек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т белый пляж, спокойную рек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сходит солнце, вспыхивают стекл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мов, что тихо спят на берегу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дные наши, счастья и поко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вам желали, покидая пор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до сих пор волнение тако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будто вы на пирсе до сих пор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острова Колгуева в тумане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медленно ползем по миле в час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олько на локаторном экране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видим берег. Он не видит нас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медлительности этой надоевшей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утки растянувшейся почт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лендари, в которых числа–вешк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могут в лето нас перенести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календарях, помеченных июле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десь мало проку – здесь иной отсчет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 зонтики от солнца развернул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д нами снова мокрый снег идет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д нами вновь захолодали выс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ть может, оттого такой туман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переди по курсу</w:t>
      </w:r>
    </w:p>
    <w:p>
      <w:pPr>
        <w:pStyle w:val="Normal"/>
        <w:ind w:firstLine="552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ьдины высек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ысветил локаторный экран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 не о том, как трудно или страшн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тя в морской судьбе все может быт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меем пережить тревогу наш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нам тревогу вашу пережить?.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асилий Кузнец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ЖАК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леко, за горизонтом сини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м, где в скалы прячется тума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устился на воду в бессиль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лый лебединый карава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его с волною незнакомо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кая холодная пург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носила далеко от дом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незнакомым голым берегам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огда – все кончено, казалос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ик тревожный стаю разбудил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вожак преодолел усталост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воспрянув духом, затрубил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д оцепеневшими друзьям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лал он широкие круг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ричал, что глупо, что нельзя и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море умирать под вой пурги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трубил, что родина уж близк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давно их с нетерпеньем жде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кружась над морем низко-низк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вал он птиц закончить перелет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нял он, что зов его услыша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раздвинув крыльями тума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с трудом сумел подняться выш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ова в путь повел свой караван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в неверье и бессиль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дать стал вожак в конце пути;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нал, что гибнет, – омертвели крыль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частлив был, что стая долетит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адим Бедн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МОРЫ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нигочеи и грамоте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тописцы морей седы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 отменно пером владели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иль поморский – свободный стих!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одили во льдах армады;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сдавались в полон врагам;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рокочущих волн громад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елисками были вам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евали в морях с ветрам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ернувшись к родному двор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угорах ставили храмы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овно парусники на ветру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Шили лодьи.</w:t>
      </w:r>
    </w:p>
    <w:p>
      <w:pPr>
        <w:pStyle w:val="Normal"/>
        <w:ind w:firstLine="4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исали лоци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ы с курса не сбились мы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ы знали, где рыба ловитс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страшились полярной тьмы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 оставили нам в наследство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одни морские пути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ажду странствий,</w:t>
      </w:r>
    </w:p>
    <w:p>
      <w:pPr>
        <w:pStyle w:val="Normal"/>
        <w:ind w:firstLine="538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зывчивость сердц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широченной, как карбас, груди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задует ветер с полуноч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овь по жилам бежит скорей;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с любимыми поцелуемс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 и снимемся с якорей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МЕТА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ть у нас такая примета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ждый год в середине лет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ень Военно-Морского Флот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ремлет сиверко, дождь не льет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ходи с утра за ворот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нь и ночь гуляй напролет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ть примета у нас такая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тому что спокон веков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верянки в студеном кра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юбят солнечно моряков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верянки – они рисковы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нать, с морским царем они в сговоре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яли старого за бока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Чтоб ни тучки, ни ветерка!..»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дь в Архангельске, как известно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ни девица – то невест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ни женка – жена моряк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Поутру моряцкая матер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стает самобранку-скатерть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 заветного сундука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жидает домой сынка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олкует, что в праздник флота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годах позабыть охота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х баска на Двине погода!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ть примета у нас така»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РОХОДЫ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ерный дым не вьется над трубой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чегары пишут мемуары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лько моряки между собой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разговорах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привычке старой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же и новейшие суда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доколы с профилями гордыми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асто величают пароходами...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ъяснил мне боцман-борода: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Дело не в привычке –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сто хочется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вать суда по батюшке,</w:t>
      </w:r>
    </w:p>
    <w:p>
      <w:pPr>
        <w:pStyle w:val="Normal"/>
        <w:ind w:left="340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отчеству»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иколай Журавле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ЛЛАДА О СЕДИНЕ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нова мы – наперекор всему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ходим в преисподнюю глуби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холодную бушующую тьм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лепое кипятилище седи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На погруженье! – слышится приказ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от бескомпромиссный, как устав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пульта командир. Он верит в нас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мы – в него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дь там, в безвестье вод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– наша честь, и совесть, и зако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ш отец, и даже сам народ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дном лице. Всё это о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ё он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ш командир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оход ведущий нас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На погруженье! – огневой приказ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мы застыли на своих постах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бота погруженья не проста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прочем, на войне как на войне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риск вдвойне, и тяготы вдвойне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лодка уплывает в глуби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 айсберги, в подводную войну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де курс ее насторожён и кру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де может стать последним каждый фу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кустики молчат напряжены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слушивают шорохи волны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друг в насторожённости мембран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вучат слова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Фашистский караван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ысветились, будто бы в луч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пульты управленья, все БЧ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Координаты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Охраненье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Курс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слушай, командир, мотай на ус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обобщай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этих кратких фраз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висит твой приказ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что сейчас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лжно случитьс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роизойде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всем отсекам молнией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Вперед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тит команда, точностью строга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мы идем преследовать врага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, то ли он успел заметить нас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ли, предвидя что-то наперед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рс изменил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повернул тотчас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ремительно в распахнутый фиорд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Не отставать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ш строгий капитан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шил накрыть в фиорде караван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мы спеши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вовремя успет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поразить врага наверняка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друг в противолодочную сеть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лезли, словно в сетку рыбака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Машины стоп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Немедленно на грунт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 Как погремушки бомбы на сетях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т-вот рвану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 тишине секунд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ожиданья замер каждый взгляд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т-вот рванут. Рванут в любой момен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... взрыва не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утешенья не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не взорвутся в следующий миг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 микрофону командир приник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Все на местах! А боцмана ко мне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делалось тревожнее вдвойне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каз мы под сомненье не берем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дь если не рванули бомбы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раг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 будет брать немедленно живье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олько так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если это так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водолазы скоро подойду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цепят на крюки и поведут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ененную подлодку на подъем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Ведь не сдаются моряки живье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ты считаешь, боцман?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Я – боец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омандир ответил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Молодец!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глянув в чистоту мальчишьих глаз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по уставу изложил приказ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Вот здесь, в посту центрально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мому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бе придется, боцман, постоять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б точно по приказу моему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арядный погреб под собой взорвать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оцман козырнул чеканно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Есть!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д открытым погребом, как крест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стыл с двумя гранатами в руках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кажется, всей кожей чует о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под рукой фашиста звякнул крюк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аждый мускул вознесенных рук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же ответным звоном напряжен.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командир как будто позабыл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 свой приказ, про сети, про фиорд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многословен, как и прежде, был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проницаем, неприступно тверд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олько инженеров теребил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Еще... Еще помалу задний ход!.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ыбилась подлодка из сете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боцман ждет, готовый вместе с не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ипящей пеной выплеснуться ввыс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вучит отбой, но изначальный смысл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го не сразу понят на поста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оцман изваянием крест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менел над смертью огнев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м не оставалось ничего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силой взять гранаты у него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Стремительно и грозно, как вулкан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ш залп торпедный взвился над водо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боцман бескозырку мял в руках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Голубоглазый, юный и седой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натолий Тюхов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Е ФЛАГИ В ГОСТИ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овно вдруг все флаги мир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ложили к нам маршрут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нь и ночь под крики «вира!»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кандинавы лес берут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имает доски «турок»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дыбив бивни якорей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Грек» поглядывает хмуро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живает вольный рейд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Лев Британский» скалит зуб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, что челюсти свело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глядел, как сахар Куб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сят краны тяжело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громада из Канады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вестив гудком приход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пирает тучным задо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берийский пароход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д каждым гостем эти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 в полоску, то с каймой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бывалым разноцветье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иснут флаги за кормой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ше флагов иностранных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чно стоя на земл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иневе проносят краны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асный вымпел на стреле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РТОФЛОТ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Большие корабли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идут в большое плаванье.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Им выпала завидная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судьба, и значит, жизнь.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А если есть приказ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грузиться в тесной гавани,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судам без нашей помощи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никак не обойтись.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Мы скромный портофлот –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буксиры и кантовщики.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Покуриваем трубочки</w:t>
      </w:r>
    </w:p>
    <w:p>
      <w:pPr>
        <w:pStyle w:val="Normal"/>
        <w:ind w:firstLine="3402"/>
        <w:rPr>
          <w:b w:val="false"/>
          <w:b w:val="false"/>
          <w:sz w:val="24"/>
        </w:rPr>
      </w:pPr>
      <w:r>
        <w:rPr>
          <w:b w:val="false"/>
          <w:sz w:val="24"/>
        </w:rPr>
        <w:t>обычно на ходу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славе помолчим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старые конторщик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знаем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живем не на виду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все в порту с руки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дем плоты, шаланды л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тречающих торопим: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Давай крепи концы!»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мал наш экипаж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то матросы ладные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капитаны в форменках –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дые молодцы!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вина – могучий трос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мытый в устье руслами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прядями-протокам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язал моря и твердь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 стоит ли, друзья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быть подолгу грустным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с открытым морем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 разлучит лишь смерть.</w:t>
      </w:r>
    </w:p>
    <w:p>
      <w:pPr>
        <w:pStyle w:val="Normal"/>
        <w:ind w:firstLine="340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ие корабли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дут в большое плаванье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 будет их дорога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яма и голуба.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Широк речной простор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мы не в тихой гавани,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м выпала завидная</w:t>
      </w:r>
    </w:p>
    <w:p>
      <w:pPr>
        <w:pStyle w:val="Normal"/>
        <w:ind w:firstLine="34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бота и судьба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Владимир Александрович Русанов (1875–1913) – революционер, ученый, исследователь Арктики, пропагандист Великого Северного морского пути. В 1913 г. шхуна «Геркулес», на борту которой находилась возглавляемая В.А. Русановым экспедиция, пропала без вести в районе северо-западного побережья Таймыр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Гусиная земля – у поморов так называлась некая северная земля, где покоятся души храбрых и добрых люд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04:00Z</dcterms:created>
  <dc:creator>asu</dc:creator>
  <dc:description/>
  <dc:language>en-US</dc:language>
  <cp:lastModifiedBy>supervisor</cp:lastModifiedBy>
  <dcterms:modified xsi:type="dcterms:W3CDTF">2008-09-09T18:04:00Z</dcterms:modified>
  <cp:revision>2</cp:revision>
  <dc:subject/>
  <dc:title>Анатолий Лёвушкин</dc:title>
</cp:coreProperties>
</file>